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01296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907706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